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6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马治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朗治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马治琴、赵长水，法定代表人为马治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朗治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u w:val="none"/>
        </w:rPr>
        <w:t>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4-09-14T01:47:00Z</cp:lastPrinted>
  <dcterms:modified xsi:type="dcterms:W3CDTF">2025-10-24T09:21:07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